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April 17, 2008</w:t>
      </w:r>
    </w:p>
    <w:p>
      <w:pPr>
        <w:pStyle w:val="Normal"/>
        <w:rPr/>
      </w:pPr>
      <w:r>
        <w:rPr/>
        <w:t>EDU 221 Block 1</w:t>
      </w:r>
    </w:p>
    <w:p>
      <w:pPr>
        <w:pStyle w:val="Normal"/>
        <w:rPr/>
      </w:pPr>
      <w:r>
        <w:rPr/>
      </w:r>
    </w:p>
    <w:p>
      <w:pPr>
        <w:pStyle w:val="Normal"/>
        <w:rPr/>
      </w:pPr>
      <w:r>
        <w:rPr/>
        <w:t>Multiple Intelligences</w:t>
      </w:r>
    </w:p>
    <w:p>
      <w:pPr>
        <w:pStyle w:val="Normal"/>
        <w:rPr/>
      </w:pPr>
      <w:r>
        <w:rPr/>
        <w:t>Chapter 9: The MI School</w:t>
      </w:r>
    </w:p>
    <w:p>
      <w:pPr>
        <w:pStyle w:val="Normal"/>
        <w:rPr/>
      </w:pPr>
      <w:r>
        <w:rPr/>
      </w:r>
    </w:p>
    <w:p>
      <w:pPr>
        <w:pStyle w:val="Normal"/>
        <w:rPr/>
      </w:pPr>
      <w:r>
        <w:rPr/>
        <w:tab/>
        <w:t xml:space="preserve">Multiple intelligences are not something that teachers should incorporate into their classrooms; they are tools that could change the way schools are set up. If all the intelligences are equal then they should all be incorporated into the classroom. Instead of extra activities, which are the first to be cut come budget time, such as art, music and gym, these classes should be deemed just as important as math and reading. The idea of a school around MI would to be to center the day around a large goal or project and instead of breaking down the subjects, combining them. There would be important staff needed at these types of school in order to make them run most efficiently. An assessment specialist would be used to observe students to find their strengths and weaknesses. A Student-Curriculum Broker would be like a guidance counselor putting students in the classes that they think would be most beneficial to them. Finally a School- Community Broker would help students apply their MI into the community. These schools would not end education in the classroom but place students into the community to learn. Some schools have already taken steps to become MI schools, and many others are following. </w:t>
      </w:r>
    </w:p>
    <w:p>
      <w:pPr>
        <w:pStyle w:val="Normal"/>
        <w:rPr/>
      </w:pPr>
      <w:r>
        <w:rPr/>
      </w:r>
    </w:p>
    <w:p>
      <w:pPr>
        <w:pStyle w:val="Normal"/>
        <w:rPr/>
      </w:pPr>
      <w:r>
        <w:rPr/>
        <w:tab/>
        <w:t xml:space="preserve">Since Multiple Intelligences is such a great tool it makes sense that it could be applied to something other then our lesson plans. Building a school around MI keeps kids in the classroom and focuses them on learning the way they are best at doing it. A school based around MI would be incredibly interesting I believe. It would be more about how students learn instead of what we want them to learn. I think one of the big flaws about education is that though it suppose to be about the student it is often about the results. It’s not that we are setting the bar too high or that students can’t learn, it’s more that they aren’t’ getting the tools they need to reach the standards. MI schools I think would focus more on the student, and on the individual student not just students over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13:00Z</dcterms:created>
  <dc:creator>Student</dc:creator>
  <dc:description/>
  <cp:keywords/>
  <dc:language>en-US</dc:language>
  <cp:lastModifiedBy>Student</cp:lastModifiedBy>
  <dcterms:modified xsi:type="dcterms:W3CDTF">2008-04-17T10:28:00Z</dcterms:modified>
  <cp:revision>1</cp:revision>
  <dc:subject/>
  <dc:title>Julia Bemis </dc:title>
</cp:coreProperties>
</file>